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становлению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г. Железногорс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 20.03.2017  №  53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л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образовательных учреждений ЗАТО Железногорск, реализующих образовательную программу дошкольного образования, за конкретными территориями ЗАТО Железногорск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дошкольное образовательное учрежд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репленная территор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№ 9 «Светлячок»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 Северная; ул. Пушкина; ул. Штефана; ул. Чехова; ул. Григорьева; ул. Решетнева; ул. Маяковского; ул. Чапаева; ул. Комсомольская; Комсомольский проезд; ул. Андреева; ул. Горького; ул. Свердлова; ул. Ленина; ул. Школьная; ул. Кедровая; ул. Березовая; ул. Загородная; ул. Парковая; ул. Советская; ул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тябрьская; ул. Советской Армии; ул.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артсъезда;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л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ирова; ул. Крупской; проезд Пионерский; ул. Ермака; ул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еленая; ул. Кооперативная; ул. Красноярская; ул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Линейная; ул. Лысенко; ул. Матросова; ул. Озерная; ул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тровского; ул. Сибирская; ул. Трудовая; ул. Южная; Южный проез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№ 13 «Рябинушка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№ 19 «Светлана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№ 20 «Солнышко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№ 23 «Золотой петушок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№ 24 «Орленок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№ 29 «Золотая рыбка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№ 30 «Фиалка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№ 40 «Медвежонок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№ 36 «Флажок»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 Восточная; ул. Саянская; ул. Верхняя Саянская; проспект Курчатова; ул. Молодежная; проезд Центральный; ул. Короле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№ 58 «Гнездышко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№ 59 «Солнечный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№ 60 «Снегурочка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№ 61 «Пчелка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№ 62 «Улыбка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№ 63 «Лесные гномики»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спект Ленинградский; ул. 60 лет ВЛКСМ; ул. Царевского;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езд Юбилейный; проезд Мир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ДОУ № 64 «Алые паруса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№ 67 «Капитошка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№ 68 «Белоснежка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№ 31 «Колокольчик»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елок Подгорны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№ 32 «Голубок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№ 33 «Золотой петушок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№ 45 «Малыш»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Белорусская; Веселый проезд; ул. Госпитальная; ул. Дачная; ул. Енисейская; ул. Калинина; ул. Купеческая;  ул. Малая Садовая; ул. Мичурина; ул. Объездная; ул. Первомайская; ул. Поселковая; Поселковый проезд; ул. Ровная; ул. Сосновая; ул. Таежная; ул. Толстого; ул. Узкоколейная; ул. Челюскинцев; ул. Шевченко; ул. Щетинкина; поселок Тарта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№ 66 «Аистенок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№ 51 «Колосок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елок Додоново</w:t>
            </w:r>
          </w:p>
        </w:tc>
      </w:tr>
      <w:tr>
        <w:trPr>
          <w:trHeight w:val="28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№ 53 «Аленушка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елок Новый путь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№ 37 «Теремок»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ТО Железногорск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№ 54 «Берёзка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№ 65 «Дельфин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№ 70 «Дюймовочка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№ 71 «Сибирская сказка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№ 72 «Дельфиненок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Школа № 1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ня Шивер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5:16:00Z</dcterms:created>
  <dc:creator>martynova</dc:creator>
  <dc:description/>
  <cp:keywords/>
  <dc:language>en-US</dc:language>
  <cp:lastModifiedBy>Юрист УО Прокушева Евгения (2-10)</cp:lastModifiedBy>
  <cp:lastPrinted>2017-03-03T12:34:00Z</cp:lastPrinted>
  <dcterms:modified xsi:type="dcterms:W3CDTF">2017-03-22T02:12:00Z</dcterms:modified>
  <cp:revision>29</cp:revision>
  <dc:subject/>
  <dc:title/>
</cp:coreProperties>
</file>